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50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4"/>
            <w:bookmarkStart w:id="1" w:name="OLE_LINK43"/>
            <w:bookmarkStart w:id="2" w:name="OLE_LINK42"/>
            <w:bookmarkStart w:id="3" w:name="OLE_LINK44"/>
            <w:bookmarkStart w:id="4" w:name="OLE_LINK43"/>
            <w:bookmarkStart w:id="5" w:name="OLE_LINK42"/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6" w:name="OLE_LINK44"/>
            <w:bookmarkStart w:id="7" w:name="OLE_LINK43"/>
            <w:bookmarkStart w:id="8" w:name="OLE_LINK42"/>
            <w:r>
              <w:rPr>
                <w:sz w:val="28"/>
                <w:szCs w:val="28"/>
              </w:rPr>
              <w:t xml:space="preserve">О проведении тренировочного экзамена по английскому языку, по обществознанию </w:t>
            </w:r>
            <w:bookmarkEnd w:id="6"/>
            <w:bookmarkEnd w:id="7"/>
            <w:bookmarkEnd w:id="8"/>
            <w:r>
              <w:rPr>
                <w:sz w:val="28"/>
                <w:szCs w:val="28"/>
              </w:rPr>
              <w:t>22 апреля 2021 года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Татарстан от 08.10.2020 № под-1057/20 «Об утверждении «дорожной карты» организации проведения государственной итоговой аттестации выпускников 9 и 11 (12) классов в 2021 году», письмом федерального государственного бюджетного учреждения «Федеральный центр тестирования» от 02.02.2021 № 87/02 о проведении региональных тренировочных мероприятий, в целях организации обучения работников пунктов проведения единого государственного экзамена с применением технологий печати полного комплекта экзаменационных материалов, сканирования экзаменационных материалов в пункте проведения экзаменов              п р и к а з ы в а ю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щего образования (Т.Т.Федорова) организовать проведение тренировочного мероприятия по английскому языку (раздел «Говорение»), по обществознанию без участия обучающихся 11-х классов общеобразовательных организаций Республики Татарстан 22 апреля 2021 года (далее – тренировочный экзамен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пунктов проведения тренировочного экзаме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Государственному бюджетному учреждению «Республиканский центр мониторинга качества образования» (далее – ГБУ «РЦМКО») (Б.М.Юнусов) обеспечить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ую поддержку</w:t>
      </w:r>
      <w:r>
        <w:rPr/>
        <w:t xml:space="preserve"> </w:t>
      </w:r>
      <w:r>
        <w:rPr>
          <w:sz w:val="28"/>
          <w:szCs w:val="28"/>
        </w:rPr>
        <w:t xml:space="preserve">тренировочного экзамен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етодических материалов тренировочного экзамена на официальном сайте ГБУ «РЦМКО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хнологическое сопровождение проведения тренировочного экзамена, в том числе с выездом сотрудников в пункты проведения экзаме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комендовать руководителям муниципальных органов управления образовани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здать условия для проведения тренировочного экзамена с соблюдением мер по профилактике распространения новой коронавирусной инфекции (COVID-19) в пунктах проведения экзаменов в соответствии с пунктом 2 настоящего приказ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за работниками, привлекаемыми к проведению тренировочного экзамена в рабочее время гарантии, установленные Трудовым кодексом Российской Федерации и иными содержащими нормы трудового права актами, в соответствии с п.9 ст.47 Федерального закона от 29 декабря 2012 года №</w:t>
      </w:r>
      <w:r>
        <w:rPr/>
        <w:t> </w:t>
      </w:r>
      <w:r>
        <w:rPr>
          <w:sz w:val="28"/>
          <w:szCs w:val="28"/>
        </w:rPr>
        <w:t>273 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Style21"/>
        <w:tabs>
          <w:tab w:val="clear" w:pos="708"/>
          <w:tab w:val="left" w:pos="709" w:leader="none"/>
          <w:tab w:val="right" w:pos="9355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  <w:tab w:val="right" w:pos="9355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инистр                                                                                                      </w:t>
      </w:r>
      <w:r>
        <w:rPr>
          <w:sz w:val="28"/>
          <w:szCs w:val="28"/>
        </w:rPr>
        <w:t>И.Г.Хадиулл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30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04-06T11:08:00Z</dcterms:modified>
  <cp:revision>7</cp:revision>
  <dc:subject/>
  <dc:title>ГОСУДАРСТВЕННОЕ УЧРЕЖДЕНИЕ</dc:title>
</cp:coreProperties>
</file>